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OSÓB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Dz. U.  2024, poz. 1320 t.j. z późn. zm.)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…….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 skieruje do realizacji zamówienia niżej wskazane osoby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3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940"/>
        <w:gridCol w:w="3144"/>
        <w:gridCol w:w="3704"/>
        <w:gridCol w:w="2497"/>
        <w:gridCol w:w="213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.p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Imię i nazwisko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Doświadczenie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dstawa do dysponowania osobam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start="47"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5:27:00Z</dcterms:created>
  <dc:creator>Marlena Olszewska</dc:creator>
  <dc:description/>
  <cp:keywords/>
  <dc:language>en-US</dc:language>
  <cp:lastModifiedBy>Paterek Łukasz</cp:lastModifiedBy>
  <dcterms:modified xsi:type="dcterms:W3CDTF">2025-06-10T09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18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